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Arial" w:hAnsi="Arial" w:cs="Arial"/>
          <w:b/>
          <w:b/>
          <w:lang w:eastAsia="fr-FR"/>
        </w:rPr>
      </w:pPr>
      <w:r>
        <w:rPr>
          <w:rFonts w:cs="Arial" w:ascii="Arial" w:hAnsi="Arial"/>
          <w:b/>
          <w:lang w:eastAsia="fr-FR"/>
        </w:rPr>
        <w:t>Ministère des armées et des anciens combattants</w:t>
      </w:r>
    </w:p>
    <w:p>
      <w:pPr>
        <w:pStyle w:val="Normal"/>
        <w:suppressAutoHyphens w:val="false"/>
        <w:jc w:val="center"/>
        <w:rPr>
          <w:rFonts w:ascii="Arial" w:hAnsi="Arial" w:cs="Arial"/>
          <w:b/>
          <w:b/>
          <w:lang w:eastAsia="fr-FR"/>
        </w:rPr>
      </w:pPr>
      <w:r>
        <w:rPr>
          <w:rFonts w:cs="Arial" w:ascii="Arial" w:hAnsi="Arial"/>
          <w:b/>
          <w:lang w:eastAsia="fr-FR"/>
        </w:rPr>
        <w:t>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Service d’Infrastructure de la Défense Sud-Est</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ISTRES (13)</w:t>
      </w:r>
    </w:p>
    <w:p>
      <w:pPr>
        <w:pStyle w:val="Normal"/>
        <w:jc w:val="center"/>
        <w:rPr>
          <w:rFonts w:ascii="Arial" w:hAnsi="Arial" w:cs="Arial"/>
          <w:b/>
          <w:b/>
          <w:bCs/>
        </w:rPr>
      </w:pPr>
      <w:r>
        <w:rPr>
          <w:rFonts w:cs="Arial" w:ascii="Arial" w:hAnsi="Arial"/>
          <w:b/>
          <w:bCs/>
        </w:rPr>
        <w:t>Base Aérienne 125</w:t>
      </w:r>
    </w:p>
    <w:p>
      <w:pPr>
        <w:pStyle w:val="Normal"/>
        <w:jc w:val="center"/>
        <w:rPr>
          <w:rFonts w:ascii="Arial" w:hAnsi="Arial" w:cs="Arial"/>
          <w:b/>
          <w:b/>
          <w:bCs/>
        </w:rPr>
      </w:pPr>
      <w:r>
        <w:rPr>
          <w:rFonts w:cs="Arial" w:ascii="Arial" w:hAnsi="Arial"/>
          <w:b/>
          <w:bCs/>
        </w:rPr>
        <w:t>Création d’installations sportiv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2448776"/>
      <w:bookmarkStart w:id="1" w:name="__Fieldmark__0_25124487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2448776"/>
      <w:bookmarkStart w:id="3" w:name="__Fieldmark__1_25124487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2448776"/>
      <w:bookmarkStart w:id="5" w:name="__Fieldmark__2_25124487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2448776"/>
      <w:bookmarkStart w:id="7" w:name="__Fieldmark__3_25124487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12448776"/>
      <w:bookmarkStart w:id="9" w:name="__Fieldmark__4_25124487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2448776"/>
      <w:bookmarkStart w:id="11" w:name="__Fieldmark__5_25124487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12448776"/>
      <w:bookmarkStart w:id="13" w:name="__Fieldmark__6_25124487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2448776"/>
      <w:bookmarkStart w:id="15" w:name="__Fieldmark__7_25124487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12448776"/>
      <w:bookmarkStart w:id="17" w:name="__Fieldmark__8_25124487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12448776"/>
      <w:bookmarkStart w:id="19" w:name="__Fieldmark__9_25124487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12448776"/>
      <w:bookmarkStart w:id="21" w:name="__Fieldmark__10_25124487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12448776"/>
      <w:bookmarkStart w:id="23" w:name="__Fieldmark__11_25124487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ESID 25 105/DAF_2025_00146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PELLE Stephanie ADJ ADM PAL 1CL AE</cp:lastModifiedBy>
  <cp:lastPrinted>2016-11-02T14:51:00Z</cp:lastPrinted>
  <dcterms:modified xsi:type="dcterms:W3CDTF">2025-11-26T13:36:00Z</dcterms:modified>
  <cp:revision>23</cp:revision>
  <dc:subject/>
  <dc:title/>
</cp:coreProperties>
</file>